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46"/>
        <w:gridCol w:w="2132"/>
        <w:gridCol w:w="1576"/>
        <w:gridCol w:w="1559"/>
        <w:gridCol w:w="1559"/>
        <w:gridCol w:w="1559"/>
        <w:gridCol w:w="1417"/>
      </w:tblGrid>
      <w:tr>
        <w:trPr>
          <w:trHeight w:val="735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464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 заходу</w:t>
            </w:r>
          </w:p>
        </w:tc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нозний обсяг фінансових ресурсів для виконання завдань,грн.всього</w:t>
            </w:r>
          </w:p>
        </w:tc>
        <w:tc>
          <w:tcPr>
            <w:tcW w:w="7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 тому числі за роками</w:t>
            </w:r>
          </w:p>
        </w:tc>
      </w:tr>
      <w:tr>
        <w:trPr>
          <w:trHeight w:val="735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4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і та професійні свята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Соборності України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Героїв Небесної Сотні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жнародний жіночий день 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0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ь землевпорядника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річниці від дня народження Т.Г. Шевченк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690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ь працівників житлово-комунального господарства і побутового обслуговування населення 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Чорнобильської трагедії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пам’яті та примирення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</w:tr>
      <w:tr>
        <w:trPr>
          <w:trHeight w:val="387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ідзначення Дня Перемоги 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0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407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народний день захисту дітей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7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журналіст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медичного працівника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скорботи і вшанування пам’яті жертв війни в Україні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державного службовця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Конституції України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молоді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бухгалтер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національної поліції Україн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рацівників торгівлі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рацівників ветеринарної медицин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визволення м. Змієв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Державного Прапора Україн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Незалежності Україн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ідприємця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працівників нафтової, газової та нафтопереробної промисловості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рацівників лісу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партизанської слави 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рятівник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народний день  людей похилого віку та День ветерана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ий день бібліотек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рацівників освіти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Захисника Україн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день пошт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визволення України від нациських загарбників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рацівників соціальної сфер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ий день  працівників культури та майстрів народного мистецтва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рацівників сільського господарств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ам’яті жертв голодоморів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день волонтер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День Гідності і Свободи 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місцевого самоврядування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Збройних Сил України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шанування учасників ліквідації  аварії на Чорнобильській АЕС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працівників суду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ь енергетика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пуляризація кращих культурно-мистецьких здобутків за межами територіальної громади: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Фольклорний фестиваль зимового календаря «Свято вид» 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0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театрального мистецтва «Колібрі»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0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художніх колективів та народних майстрів в інтерактивній програмі «Вся надія на Колодія» з нагоди обласного театралізованого свята «Масляна»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ь в Міжнародному фестивалі традиційної народної культури </w:t>
            </w:r>
            <w:r>
              <w:rPr>
                <w:lang w:val="ru-RU"/>
              </w:rPr>
              <w:t xml:space="preserve"> «Покуть»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20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ий фестиваль-конкурс театральних колективі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В кулісах душі» 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0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танцю «Трейдос»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0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итячої та юнацької творчості «Таланти Зміївщини»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0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й театральний фестиваль «Натхнення душі»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традиційної народної культури «Кроковеє коло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ідкритий фестиваль-конкурс аматорських театральних колективів «Синій птах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4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ий фольклорний фестиваль «Сьогодні - Купала, завтра – Івана»</w:t>
            </w:r>
          </w:p>
        </w:tc>
        <w:tc>
          <w:tcPr>
            <w:tcW w:w="213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00,00</w:t>
            </w:r>
          </w:p>
        </w:tc>
        <w:tc>
          <w:tcPr>
            <w:tcW w:w="1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асть у національному Сорочинському ярмарку</w:t>
            </w:r>
            <w:r>
              <w:rPr>
                <w:b/>
                <w:bCs/>
              </w:rPr>
              <w:t xml:space="preserve">        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ласне культурно-мистецьке свято «Містерії з Григорієм Сковородою: Слобожанщина зі смаком!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318" w:hanging="0"/>
              <w:rPr/>
            </w:pPr>
            <w:r>
              <w:rPr/>
              <w:t>Участь у Великому Слобожанському ярмарку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льклорна вітальня «Традиції одного села»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ний фестиваль хорів ветеранів війни «Згадаймо ті роки»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ходи територіальної громади: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чниця відзначення подвигу гвардійців - широнінців в </w:t>
            </w:r>
          </w:p>
          <w:p>
            <w:pPr>
              <w:pStyle w:val="Normal"/>
              <w:rPr/>
            </w:pPr>
            <w:r>
              <w:rPr/>
              <w:t xml:space="preserve">с. Таранівка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чниця подвигу радянських і чехословацьких воїнів в </w:t>
            </w:r>
          </w:p>
          <w:p>
            <w:pPr>
              <w:pStyle w:val="Normal"/>
              <w:rPr/>
            </w:pPr>
            <w:r>
              <w:rPr/>
              <w:t xml:space="preserve">с. Соколово 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5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туризму «NametFEST»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й фестиваль української пісні «Співочі перли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орічне театралізоване дійство для дітей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0,00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іальне забезпечення заходів:</w:t>
            </w:r>
          </w:p>
        </w:tc>
        <w:tc>
          <w:tcPr>
            <w:tcW w:w="21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ланків, грамот і рамок для відзначення професійних свят, знаменних і ювілейних дат тощо)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0,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,00</w:t>
            </w:r>
          </w:p>
        </w:tc>
      </w:tr>
      <w:tr>
        <w:trPr>
          <w:trHeight w:val="402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зне (придбання рушників, сувенірів, проведення персональних виставок місцевих художників тощо) 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6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</w:tr>
      <w:tr>
        <w:trPr>
          <w:trHeight w:val="499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: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915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4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28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49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4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490,00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35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355" w:firstLine="567"/>
        <w:rPr/>
      </w:pPr>
      <w:r>
        <w:rPr>
          <w:lang w:val="en-US"/>
        </w:rPr>
        <w:t>C</w:t>
      </w:r>
      <w:r>
        <w:rPr/>
        <w:t>екретар міської ради</w:t>
        <w:tab/>
        <w:t xml:space="preserve">    </w:t>
        <w:tab/>
        <w:tab/>
        <w:t xml:space="preserve">                                           Петро КУЧКОВ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center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1106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51:00Z</dcterms:created>
  <dc:creator>USER</dc:creator>
  <dc:description/>
  <cp:keywords/>
  <dc:language>en-US</dc:language>
  <cp:lastModifiedBy>Ольга В. Шаповалова</cp:lastModifiedBy>
  <cp:lastPrinted>2021-03-25T15:37:00Z</cp:lastPrinted>
  <dcterms:modified xsi:type="dcterms:W3CDTF">2021-03-25T13:38:00Z</dcterms:modified>
  <cp:revision>4</cp:revision>
  <dc:subject/>
  <dc:title/>
</cp:coreProperties>
</file>